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1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ապրիլ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sz w:val="20"/>
          <w:lang w:val="af-ZA"/>
        </w:rPr>
        <w:t>ՀԱԱՀ-ԳՀԱՇՁԲ-21/46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յաստանի ազգային ագրարային համալսարան» հիմնադրամի կարիքների համար ընդհանուր շինարարական աշխատանքների ձեռքբերման նպատակով կազմակերպված ՀԱԱՀ-ԳՀԱՇՁԲ-21/46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:</w:t>
      </w:r>
      <w:r>
        <w:rPr>
          <w:rFonts w:cs="GHEA Grapalat" w:ascii="GHEA Grapalat" w:hAnsi="GHEA Grapalat"/>
          <w:sz w:val="20"/>
          <w:lang w:val="af-ZA"/>
        </w:rPr>
        <w:t xml:space="preserve"> սույն հրավեր</w:t>
      </w:r>
      <w:r>
        <w:rPr>
          <w:rFonts w:cs="GHEA Grapalat" w:ascii="GHEA Grapalat" w:hAnsi="GHEA Grapalat"/>
          <w:sz w:val="20"/>
          <w:lang w:val="ru-RU"/>
        </w:rPr>
        <w:t>վ</w:t>
      </w:r>
      <w:r>
        <w:rPr>
          <w:rFonts w:cs="GHEA Grapalat" w:ascii="GHEA Grapalat" w:hAnsi="GHEA Grapalat"/>
          <w:sz w:val="20"/>
          <w:lang w:val="af-ZA"/>
        </w:rPr>
        <w:t xml:space="preserve"> ներկայացված </w:t>
      </w:r>
      <w:r>
        <w:rPr>
          <w:rFonts w:cs="GHEA Grapalat" w:ascii="GHEA Grapalat" w:hAnsi="GHEA Grapalat"/>
          <w:sz w:val="20"/>
          <w:lang w:val="ru-RU"/>
        </w:rPr>
        <w:t>ծավալաթեր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նախահաշիվը</w:t>
      </w:r>
      <w:r>
        <w:rPr>
          <w:rFonts w:cs="GHEA Grapalat" w:ascii="GHEA Grapalat" w:hAnsi="GHEA Grapalat"/>
          <w:sz w:val="20"/>
          <w:lang w:val="af-ZA"/>
        </w:rPr>
        <w:t xml:space="preserve"> Պատասխանատու ստորաբաժանման որոշման համաձայն </w:t>
      </w:r>
      <w:r>
        <w:rPr>
          <w:rFonts w:cs="GHEA Grapalat" w:ascii="GHEA Grapalat" w:hAnsi="GHEA Grapalat"/>
          <w:sz w:val="20"/>
          <w:lang w:val="ru-RU"/>
        </w:rPr>
        <w:t>շարադ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ագրությամբ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սույն հրավեր</w:t>
      </w:r>
      <w:r>
        <w:rPr>
          <w:rFonts w:cs="GHEA Grapalat" w:ascii="GHEA Grapalat" w:hAnsi="GHEA Grapalat"/>
          <w:sz w:val="20"/>
          <w:lang w:val="ru-RU"/>
        </w:rPr>
        <w:t>վ</w:t>
      </w:r>
      <w:r>
        <w:rPr>
          <w:rFonts w:cs="GHEA Grapalat" w:ascii="GHEA Grapalat" w:hAnsi="GHEA Grapalat"/>
          <w:sz w:val="20"/>
          <w:lang w:val="af-ZA"/>
        </w:rPr>
        <w:t xml:space="preserve"> ներկայացված </w:t>
      </w:r>
      <w:r>
        <w:rPr>
          <w:rFonts w:cs="GHEA Grapalat" w:ascii="GHEA Grapalat" w:hAnsi="GHEA Grapalat"/>
          <w:sz w:val="20"/>
          <w:lang w:val="ru-RU"/>
        </w:rPr>
        <w:t>ծավալաթեր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նախահաշիվ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արադ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(</w:t>
      </w:r>
      <w:r>
        <w:rPr>
          <w:rFonts w:cs="GHEA Grapalat" w:ascii="GHEA Grapalat" w:hAnsi="GHEA Grapalat"/>
          <w:sz w:val="20"/>
        </w:rPr>
        <w:t>Կից՝</w:t>
      </w:r>
      <w:r>
        <w:rPr>
          <w:rFonts w:cs="GHEA Grapalat" w:ascii="GHEA Grapalat" w:hAnsi="GHEA Grapalat"/>
          <w:sz w:val="20"/>
          <w:lang w:val="af-ZA"/>
        </w:rPr>
        <w:t xml:space="preserve"> հավելված 1</w:t>
      </w:r>
      <w:r>
        <w:rPr>
          <w:rFonts w:cs="GHEA Grapalat" w:ascii="GHEA Grapalat" w:hAnsi="GHEA Grapalat"/>
          <w:sz w:val="20"/>
          <w:lang w:val="hy-AM"/>
        </w:rPr>
        <w:t>)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ind w:firstLine="63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Մ.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Հեռախոս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color w:val="00B0F0"/>
          <w:sz w:val="20"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Էլ. Փոստ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color w:val="00B0F0"/>
          <w:sz w:val="20"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lang w:val="hy-AM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color w:val="00B0F0"/>
          <w:sz w:val="20"/>
          <w:lang w:val="af-ZA"/>
        </w:rPr>
        <w:t>«Հայաստանի ազգային ագրարային համալսարան» հիմնադրամ</w:t>
      </w:r>
      <w:r>
        <w:br w:type="page"/>
      </w:r>
    </w:p>
    <w:p>
      <w:pPr>
        <w:pStyle w:val="TextBodyIndent"/>
        <w:jc w:val="righ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վելված 1</w:t>
      </w:r>
    </w:p>
    <w:p>
      <w:pPr>
        <w:pStyle w:val="TextBodyIndent"/>
        <w:jc w:val="righ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ԾԱՎԱԼԱԹԵՐԹ</w:t>
      </w:r>
      <w:r>
        <w:rPr>
          <w:rFonts w:cs="Arial" w:ascii="GHEA Grapalat" w:hAnsi="GHEA Grapalat"/>
          <w:b/>
          <w:lang w:val="hy-AM"/>
        </w:rPr>
        <w:t>-</w:t>
      </w:r>
      <w:r>
        <w:rPr>
          <w:rFonts w:cs="Sylfaen" w:ascii="GHEA Grapalat" w:hAnsi="GHEA Grapalat"/>
          <w:b/>
          <w:lang w:val="hy-AM"/>
        </w:rPr>
        <w:t>ՆԱԽԱՀԱՇԻՎ*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 xml:space="preserve">ՀՀ Երևան քաղաքի ՀԱԱՀ-ի Տերյան 74 հասցեում գտնվող 1-ին մասնաշենքի կենսագիտության ինկուբատոր - բաց լաբորատորիայի ստեղծման նպատակով իրականացվող շենքերի նորոգման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ԿԱՏԱՐՄ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pt-BR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023"/>
        <w:gridCol w:w="1409"/>
        <w:gridCol w:w="1308"/>
        <w:gridCol w:w="1155"/>
        <w:gridCol w:w="1155"/>
      </w:tblGrid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Հ/Հ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 xml:space="preserve">Աշխատանքների անվանումը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 xml:space="preserve">Չափ. միավորը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 xml:space="preserve">Քանակը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նդամեն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Բաժնի առավելագույն կշիռը</w:t>
            </w:r>
          </w:p>
        </w:tc>
      </w:tr>
      <w:tr>
        <w:trPr>
          <w:trHeight w:val="22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Քանդման աշխատանքնե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iCs/>
                <w:sz w:val="16"/>
                <w:szCs w:val="16"/>
                <w:lang w:val="ru-RU"/>
              </w:rPr>
              <w:t>11,39</w:t>
            </w:r>
          </w:p>
        </w:tc>
      </w:tr>
      <w:tr>
        <w:trPr>
          <w:trHeight w:val="276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Cs/>
                <w:i/>
                <w:iCs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ակի սալիկների քանդ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Հատակի ցեմենտ-ավազե հարթեցնող շերտի քանդում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ռների ապամոնտաժ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լաստմասե կախովի առաստաղի դեմոնտաժ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ոյություն ունեցող լուսատուների ապամոնտաժ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ոյություն ունեցող ներկերի մաքրում պատերի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ոյություն ունեցող ներկերի մաքրում առաստաղների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արածքի մաքրում գոյություն ունեցող աղբի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Մետաղական տարրայի և դրա հենակների ապամոնտաժում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իջնորմների քանդ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ին աղբի բարցում և տեղափոխ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39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Վերանորոգման աշխատանքնե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74,19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Խ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ճաքարե  </w:t>
            </w:r>
            <w:r>
              <w:rPr>
                <w:rFonts w:cs="Arial" w:ascii="GHEA Grapalat" w:hAnsi="GHEA Grapalat"/>
                <w:sz w:val="16"/>
                <w:szCs w:val="16"/>
              </w:rPr>
              <w:t>(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ոզայիկ</w:t>
            </w:r>
            <w:r>
              <w:rPr>
                <w:rFonts w:cs="Arial" w:ascii="GHEA Grapalat" w:hAnsi="GHEA Grapalat"/>
                <w:sz w:val="16"/>
                <w:szCs w:val="16"/>
              </w:rPr>
              <w:t>)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հղկված </w:t>
            </w:r>
            <w:r>
              <w:rPr>
                <w:rFonts w:cs="Arial" w:ascii="GHEA Grapalat" w:hAnsi="GHEA Grapalat"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ատակի </w:t>
            </w:r>
            <w:r>
              <w:rPr>
                <w:rFonts w:cs="Arial" w:ascii="GHEA Grapalat" w:hAnsi="GHEA Grapalat"/>
                <w:sz w:val="16"/>
                <w:szCs w:val="16"/>
              </w:rPr>
              <w:t>կառու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ցում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50մմ հաստությամբ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երի ցեմենտավազյա հարթեցնող շեր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երի կերամիկական սալիկապատ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րիշակների իրականացում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պլաստմասե 60մմ բարձրությամբ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ռների տեղադրում մետա</w:t>
            </w:r>
            <w:r>
              <w:rPr>
                <w:rFonts w:cs="Arial" w:ascii="GHEA Grapalat" w:hAnsi="GHEA Grapalat"/>
                <w:sz w:val="16"/>
                <w:szCs w:val="16"/>
              </w:rPr>
              <w:t>ղա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լաստե</w:t>
            </w:r>
            <w:r>
              <w:rPr>
                <w:rFonts w:cs="Arial" w:ascii="GHEA Grapalat" w:hAnsi="GHEA Grapalat"/>
                <w:sz w:val="16"/>
                <w:szCs w:val="16"/>
              </w:rPr>
              <w:t>, բլոկով, սպիտակ 60մմ հաստությամբ, 4մմ հաստությամբ մ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իա</w:t>
            </w:r>
            <w:r>
              <w:rPr>
                <w:rFonts w:cs="Arial" w:ascii="GHEA Grapalat" w:hAnsi="GHEA Grapalat"/>
                <w:sz w:val="16"/>
                <w:szCs w:val="16"/>
              </w:rPr>
              <w:t>շերտ ապակիով՝  թրծված  և ավազահարված նկարով (ըստ պատվիրատուի պահանջի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Պատի գաջե սվաղ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ռան շեպերի սվաղում գաջ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երի ծեփամած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3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երի ներ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3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ռաստաղների ծեփամած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ռաստաղի ներ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ռաստաղի ներկում ջրադիմացկուն ներկ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Օդափոխության անցքի իրականացում 200մմ տրամաչափ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ուհանագոգերի նորոգում և ներ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ոյություն ունեցող մարտկոցների ներ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377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Էլեկտրամատակարար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9,55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PVC ճկուն խողովակ այրմանը չնպաստող 25մմ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լուխ ВВГнг LS- 5х10 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լուխ ВВГнг LS-5x6 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լուխ ВВГнг LS- 3х1,5 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լուխ ВВГнг LS- 3х2,5 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 xml:space="preserve">Մոնտաժային տուփեր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Վարդակ հողանցման կոնտակտով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Վարդակ հողանցման կոնտակտով եռաֆազ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ջատիչ 1 սեղմակ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ջատիչ 2 սեղմակ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րջանակ 1 տեղան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րջանակ 2 տեղան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Լուսավորության սարք    LED 24W /2 տարի երաշխիք/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Էլ վահանակ 12 տեղանոց (արտաքին մոնտաժման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վտ. անջատիչ 3P 50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վտ. անջատիչ 1P 16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վտ. անջատիչ 1P 10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0-ի և հողանցման պղնձե շինա 10 տեղան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Եռաֆազ պղնձե շինա 80A (12 ատամ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եկուսիչ ժապավեն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Պտուտակամեխ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ուփ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Դյուպել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ուփ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Մալուխի ամրակ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ուփ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Օդորակ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2,49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Օդորակիչի արտաքին բլոկ 24000BTU Qսառ-6,15 Կվտ հոսանքի ծախսը 1,9 Կվ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հատ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Օդորակիչի ներքին բլոկ 24000BTU Qսառ-6,15 Կվտ հոսանքի ծախսը 1,9 Կվտ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հատ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Արտաքին բլոկի հենարան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հատ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ղնձե  խողովակ 6,35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ղնձե  խողովակ 12,7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Ջերմամեկուսիչ խողովակաձև 6,35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Ջերմամեկուսիչ խողովակաձև 12,7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ՙՄալուխ 3*1,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ՙՄալուխ 4*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գծ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ոնտաժման նյութե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Սան սարքե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1,06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Լվացարան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Լվացարանի  ծորակ խառնի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Ջրամատակարարու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0,45</w:t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Ճկուն խողովակ 1/2*FF L60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 խողովակի անցկացում 0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ետ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եռաբաշխիչ 20*20*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դետալներ տարբեր 20-4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Կենցաղային կոյուղ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  <w:t>0,87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ru-RU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խողովակ Փ5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ետ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անկյունակ 90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Փ5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անկյունակ 45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Փ5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եռաբաշխիչ 90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Փ50*50*5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եռաբաշխիչ 45</w:t>
            </w:r>
            <w:r>
              <w:rPr>
                <w:rFonts w:cs="Arial" w:ascii="GHEA Grapalat" w:hAnsi="GHEA Grapalat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Փ50*50*50մ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ոլուպրոպիլենե կոյուղու անցում Փ100-Փ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7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ոսակ 100 մմ տրամաչափո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4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դամենը / տոկոս/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նդհանուր /ՀՀ դրամ/*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2497626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Calibri" w:ascii="GHEA Grapalat" w:hAnsi="GHEA Grapalat"/>
          <w:i/>
          <w:sz w:val="18"/>
          <w:lang w:val="hy-AM"/>
        </w:rPr>
        <w:t xml:space="preserve">*Արժեքը ներառում է բոլոր ծախսերը, ներառյալ «Շահույթը» 10%  և ԱԱՀ-ն՝20% </w:t>
      </w:r>
    </w:p>
    <w:p>
      <w:pPr>
        <w:pStyle w:val="Normal"/>
        <w:rPr/>
      </w:pPr>
      <w:r>
        <w:rPr>
          <w:rFonts w:cs="Sylfaen" w:ascii="GHEA Grapalat" w:hAnsi="GHEA Grapalat"/>
          <w:i/>
          <w:sz w:val="18"/>
          <w:lang w:val="af-ZA"/>
        </w:rPr>
        <w:t>*</w:t>
      </w:r>
      <w:r>
        <w:rPr>
          <w:rFonts w:cs="Sylfaen" w:ascii="GHEA Grapalat" w:hAnsi="GHEA Grapalat"/>
          <w:i/>
          <w:sz w:val="18"/>
          <w:lang w:val="hy-AM"/>
        </w:rPr>
        <w:t>*</w:t>
      </w:r>
      <w:r>
        <w:rPr>
          <w:rFonts w:cs="Sylfaen" w:ascii="GHEA Grapalat" w:hAnsi="GHEA Grapalat"/>
          <w:i/>
          <w:sz w:val="18"/>
          <w:lang w:val="af-ZA"/>
        </w:rPr>
        <w:t>Կապալառուն աշխատանքները կատարում է ՀՀ, ք.Երևան, Տերյան 74 հասցեում:</w:t>
      </w:r>
    </w:p>
    <w:p>
      <w:pPr>
        <w:pStyle w:val="Normal"/>
        <w:rPr/>
      </w:pPr>
      <w:r>
        <w:rPr>
          <w:rFonts w:cs="Sylfaen" w:ascii="GHEA Grapalat" w:hAnsi="GHEA Grapalat"/>
          <w:i/>
          <w:sz w:val="18"/>
          <w:lang w:val="af-ZA"/>
        </w:rPr>
        <w:t>***Աշխատանքների կատարման համար անհրաժեշտ բոլոր նյութերը, գործիքները, տրանսպորտային միջոցները ապահովում է կապալառուն իր միջոցներով:</w:t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1-04-01T09:48:00Z</dcterms:modified>
  <cp:revision>12</cp:revision>
  <dc:subject/>
  <dc:title>Ð²Úî²ð²ðàôÂÚàôÜ ´²ò  ÀÜÂ²ò²Î²ðàì  ÜàôØ   Î²î²ðºÈàô  Ø²êÆÜ</dc:title>
</cp:coreProperties>
</file>